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46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приказу  от «22» апреля 2015г.  №56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оведения муниципального этапа</w:t>
      </w:r>
    </w:p>
    <w:p>
      <w:pPr>
        <w:pStyle w:val="TextBodyIndent"/>
        <w:tabs>
          <w:tab w:val="clear" w:pos="709"/>
          <w:tab w:val="left" w:pos="-30" w:leader="none"/>
          <w:tab w:val="left" w:pos="180" w:leader="none"/>
          <w:tab w:val="left" w:pos="360" w:leader="none"/>
        </w:tabs>
        <w:spacing w:lineRule="atLeast" w:line="0"/>
        <w:ind w:left="0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бластного фотоконкурса «Земля Российского подвига», посвященного 70-й годовщине Победы в Великой Отечественной войне 1941-1945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14226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974"/>
        <w:gridCol w:w="1863"/>
        <w:gridCol w:w="2337"/>
        <w:gridCol w:w="77"/>
        <w:gridCol w:w="142"/>
        <w:gridCol w:w="141"/>
        <w:gridCol w:w="1487"/>
        <w:gridCol w:w="356"/>
        <w:gridCol w:w="626"/>
        <w:gridCol w:w="366"/>
        <w:gridCol w:w="1104"/>
        <w:gridCol w:w="1320"/>
        <w:gridCol w:w="1035"/>
        <w:gridCol w:w="861"/>
      </w:tblGrid>
      <w:tr>
        <w:trPr>
          <w:trHeight w:val="544" w:hRule="atLeast"/>
          <w:cantSplit w:val="true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а</w:t>
            </w:r>
          </w:p>
        </w:tc>
        <w:tc>
          <w:tcPr>
            <w:tcW w:w="18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фотографии</w:t>
            </w:r>
          </w:p>
        </w:tc>
        <w:tc>
          <w:tcPr>
            <w:tcW w:w="2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ое учреждение (по Уставу), класс</w:t>
            </w:r>
          </w:p>
        </w:tc>
        <w:tc>
          <w:tcPr>
            <w:tcW w:w="184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 Ф.И.О., должность</w:t>
            </w:r>
          </w:p>
        </w:tc>
        <w:tc>
          <w:tcPr>
            <w:tcW w:w="37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л-во баллов)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-во баллов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раскрытия темы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ционное построение снимк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технического исполнения</w:t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Чтим память героев» - жанровая фотография</w:t>
            </w:r>
          </w:p>
        </w:tc>
      </w:tr>
      <w:tr>
        <w:trPr>
          <w:trHeight w:val="544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6" w:leader="none"/>
                <w:tab w:val="left" w:pos="555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зрастная категория 8 -11 лет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арова Полина Валерь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асибо за великую победу!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Ш №2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арова Марина Анатольевна, учитель истории и обществозн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млер Ален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аздник со слезами на глазах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27 с  углубленным изучением отдельных предметов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алева Галина Алексеевна, педагог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го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охлова Полин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чная память героям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кина Наталия Александро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Анастасия Павл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тим и помним!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 Незнамовская школа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Елена Николаевна, старший вожатый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икова Валерия Денис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Я помню, я горжусь...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12 с  углубленным изучением отдельных предметов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торцева Инна Викторовна,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началных классов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ев Савел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zxx"/>
              </w:rPr>
            </w:pPr>
            <w:r>
              <w:rPr>
                <w:color w:val="000000"/>
                <w:sz w:val="20"/>
                <w:szCs w:val="20"/>
                <w:lang w:val="zxx"/>
              </w:rPr>
              <w:t>Валерь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м не страшны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 дождь, ни ветер» 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а Юлия Валентин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асибо деду за победу!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 Дмитриевская школа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а Евгения Николаевна, библиотекарь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елезнёва Софья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ртреты героев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34 с   углубленным изучением отдельных предметов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акова Надежда Владимировна, учитель истории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лова Мария Юрь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асибо деду за Победу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18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курина Инна Ивановна, педагог-организатор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ова Екатерин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амятник-ансамбль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12 с  углубленным изучением отдельных предметов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орцева Инна Викторовна, учитель началных классов, Абрамчук Ольга Ивановна, учитель логопед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44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зрастная категория 12 –14 лет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ев Даниил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кто не забы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то не забыто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цану Виталий Иванович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ы вас помним и чтим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720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Шишлакова Екатерина Михайло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денко Илья Денис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стреча с ветеранами ВОв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720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ев Игорь Николаевич, педагог дополнительного образо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гурцев Михаи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асибо за Победу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27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алева Галина Алексеевна, педагог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го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Руслан Серг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«Цена Победы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Ш №2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арова Марина Анатольевна, учитель истории и обществозн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аева Карин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асибо, Вам, за Победу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Гимназия №18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тбаева Евгения Рифатовна, старшая вожата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ва Снежана Андр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колений связующая нить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 Незнамовская школа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бунская Елена Ивановна, учитель истории и православной культуры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77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зова Виолетта Артём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«Спасибо, Деду, за победу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34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зова Татьяна Владимировна, старшая вожатая, Курташова Татьяна Семёновна, старшая вожата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9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озрастная категория 15 – 17 лет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уляев Денис Серг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чная память героям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«ООШ №2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уляева Елена Михайловна, учитель географии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ин Александр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ена памяти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БУ ДО «Центр детского (юношеского) технического творчества №3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зарова Елена Анатоль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ова Анна Алекс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сегда в строю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27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оскалёва Галина Алекс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мельников Владислав Серг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Я помню! Я горжусь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720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ев Игорь Николаевич, педагог дополнительного образо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шикова Анастасия Василь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«Поколение 21 века гордимся вами, ветераны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34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зова Татьяна Владимировна, старшая вожатая, Курташова Татьяна Семёновна, старшая вожата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 Владислав Виктор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амять в сердцах навеки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 Незнамовская школа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бунская Елена Ивановна, учитель истории и православной культуры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кина Полина Игор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вязь поколений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Ш №13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а Елена Геннадьевна, учитель  географии и биологии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ров Александр Алекс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ирень 45-го года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Гимназия №18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курина Инна Ивановна, педагог-организатор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 Ангелин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 память о товарищах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я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орцев Андрей Борис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Лица Победы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БОУ СОШ №12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орцева Инна Викторовна, учитель начальных классов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43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firstLine="42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«Трудовая Белгородчина в лицах» - портрет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ind w:left="-138" w:right="-123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зрастная категория 8 -11 лет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енко Анна Серг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род строят молодые»</w:t>
            </w:r>
          </w:p>
        </w:tc>
        <w:tc>
          <w:tcPr>
            <w:tcW w:w="2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БОУ СОШ №27 с  углубленным изучением отдельных предметов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оскалёва Галина Алекс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Станислава Андр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ёду быть!»</w:t>
            </w:r>
          </w:p>
        </w:tc>
        <w:tc>
          <w:tcPr>
            <w:tcW w:w="2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ков Сергей Серг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трудились мы на славу»</w:t>
            </w:r>
          </w:p>
        </w:tc>
        <w:tc>
          <w:tcPr>
            <w:tcW w:w="2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720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ев Игорь Николаевич, педагог дополнительного образо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ручко Денис Олег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 нас самый вкусный хлеб!»</w:t>
            </w:r>
          </w:p>
        </w:tc>
        <w:tc>
          <w:tcPr>
            <w:tcW w:w="2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720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Гребенкина Наталия Александровна, педагог дополнительного образо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иков Александр Владимир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асибо Вам, ветераны!»</w:t>
            </w:r>
          </w:p>
        </w:tc>
        <w:tc>
          <w:tcPr>
            <w:tcW w:w="2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 Солдатская школа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юк Елена Викторовна, учитель биологии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05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озрастная категория 12 –14 лет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ева Алина Леонид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ржусь профессией горняка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27 с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алёва Галина Алекс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мельников Владислав Серг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олодые кадры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720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ев Игорь Николаевич, педагог дополнительного образо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ев Даниил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квием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55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ский Матвей Михайл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«Она защищала Родину» (ветеран Вов Золотых Мария Григорьевна)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О Солдатская школа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икова Наталья Николаевна, заместитель директор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61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озрастная категория 15-17 лет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 Владимир Юрь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 воин, и строитель»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27 с углубленным изучением отдельных предметов»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ёва Галина Алекс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шева Анн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ые будни»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ин Леонид Анатоль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вали победу не только на фронте»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 Дмитриевская школа»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ихова Надежда Викторовна, учитель русского языка и литературы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74" w:firstLine="426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74" w:firstLine="426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74" w:firstLine="426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озрастная категория 8-11 лет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бурина Алина Олег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«Весна идёт, весне дорогу…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ина Светлана Петровна, педагог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дрианов Николай Артурович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блони в цвету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ёдорова Екатерина Максим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ннее настроение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27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алёва Галина Алекс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нцова Виктория Юрь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«Дыхание весны…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12 с 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орцева Инна Викторовна, учитель начальных классов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идан Стефания Владими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оцвет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ентр детского (юношеского) технического творчества №3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игельская Вер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, педагог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Милана Серг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жившая весна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 «ОО Незнамовская школа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бунская Елена Ивановна, учитель истории и православной культуры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бченко Диана Михайл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нние всходы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5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исеева Наталия Анатольевна, учитель географии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 Дарья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на!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СОШ №34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ёва Юлия Валерь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ников Алексей Александро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яние крокуса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18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итбаева Евгения Рифатовна, старшая вожата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озрастная категория 12  - 14 лет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мельников Владислав Серг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на пришла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ев Игорь Николаевич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выденко Анастасия Иван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урчат ручьи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У ДО «Центр детского (юношеского) технического творчества №2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лкина Татьяна Владимиро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анин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zxx"/>
              </w:rPr>
            </w:pPr>
            <w:r>
              <w:rPr>
                <w:color w:val="000000"/>
                <w:sz w:val="20"/>
                <w:szCs w:val="20"/>
                <w:lang w:val="zxx"/>
              </w:rPr>
              <w:t>Екатерина Алекс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 перекрёстке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 дорог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аева Анастасия Серг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ангел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«Гимназия №18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тбаева Евгения Рифатовна, старшая вожата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Елизавета Владими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ыхание весны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 «СОШ №27с  углубленным изучением отдельных предметов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алёва Галина Алекс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чко Виктория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е тюльпанов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 «СОШ №12 с  углубленным изучением отдельных предметов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орцева Инна Викторовна, учитель начальных классов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арабова Марина Андр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на на комбинате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«СОШ №34 с  углубленным изучением отдельных предметов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янина Маргарита Вячеславо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цану Виталий Иванович 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лнышко пригрело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У ДО «Центр детского (юношеского) технического творчества №3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лакова Екатерина Михайло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ченко  Дарья Руслан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еремухи цвет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У ДО «Центр детского (юношеского) технического творчества №3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ьцова Юлия Александро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zxx"/>
              </w:rPr>
            </w:pPr>
            <w:r>
              <w:rPr>
                <w:color w:val="000000"/>
                <w:sz w:val="20"/>
                <w:szCs w:val="20"/>
                <w:lang w:val="zxx"/>
              </w:rPr>
              <w:t>Колесникова Ангелина Серге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тники весны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ОО Незнамовская школа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Елена Николаевна, старший вожатый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йник Ян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ыхание весны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«ООШ № 13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цева Елена Геннадьевна, учитель географии и биологии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юк Мария Игор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енний сад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«ОО Солдатская школа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икова Наталья Николаевна, заместитель директор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щенко Надежд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ак прекрасен этот мир!»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«ОО Солдатская школа»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икова Наталья Николаевна, заместитель директор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1422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озрастная категория 15-17 лет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Екатерина Дмитри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чарование русского пейзажа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 «СОШ  №27 с  углубленным изучением отдельных предметов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алёва Галина Алексеевна, педагог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 Ангелина Александро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ны начало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«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творчества и профессио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е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а, педагог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ов Роман Алексеевич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енний дождь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У ДО «Центр детского (юношеского) технического творчества №3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лакова Екатерина Михайловна, педагог-организатор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хало Светлана Виталь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рыв весны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Гимназия №18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курина Инна Ивановна, педагог-организатор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адова София Адильевн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буждение»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Гимназия №18»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курина Инна Ивановна, педагог-организатор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276" w:footer="0" w:bottom="705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2z0">
    <w:name w:val="WW8Num2z0"/>
    <w:qFormat/>
    <w:rPr>
      <w:color w:val="00000A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A"/>
    </w:rPr>
  </w:style>
  <w:style w:type="character" w:styleId="WW8Num7z0">
    <w:name w:val="WW8Num7z0"/>
    <w:qFormat/>
    <w:rPr>
      <w:b/>
      <w:color w:val="00000A"/>
    </w:rPr>
  </w:style>
  <w:style w:type="character" w:styleId="WW8Num8z0">
    <w:name w:val="WW8Num8z0"/>
    <w:qFormat/>
    <w:rPr>
      <w:color w:val="00000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A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A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cs="Times New Roman"/>
      <w:b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21">
    <w:name w:val="Заголовок 2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Style13">
    <w:name w:val="Название Знак"/>
    <w:basedOn w:val="DefaultParagraphFont"/>
    <w:qFormat/>
    <w:rPr/>
  </w:style>
  <w:style w:type="character" w:styleId="InternetLink">
    <w:name w:val="Hyperlink"/>
    <w:rPr>
      <w:dstrike/>
      <w:color w:val="10256C"/>
      <w:u w:val="none"/>
      <w:lang w:val="zxx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WW8Num19z0">
    <w:name w:val="WW8Num19z0"/>
    <w:qFormat/>
    <w:rPr>
      <w:b w:val="false"/>
      <w:color w:val="00000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DejaVu Sans;Arial Unicode MS" w:cs="DejaVu Sans;Arial Unicode MS"/>
      <w:b/>
      <w:bCs/>
      <w:sz w:val="32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/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Arial Unicode MS" w:cs="DejaVu Sans;Arial Unicode MS"/>
      <w:kern w:val="2"/>
      <w:sz w:val="20"/>
      <w:szCs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07:00Z</dcterms:created>
  <dc:creator>User</dc:creator>
  <dc:description/>
  <cp:keywords/>
  <dc:language>en-US</dc:language>
  <cp:lastModifiedBy>SamLab.ws</cp:lastModifiedBy>
  <cp:lastPrinted>2015-04-21T10:45:00Z</cp:lastPrinted>
  <dcterms:modified xsi:type="dcterms:W3CDTF">2015-04-23T13:06:00Z</dcterms:modified>
  <cp:revision>7</cp:revision>
  <dc:subject/>
  <dc:title/>
</cp:coreProperties>
</file>